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240"/>
        <w:ind w:left="0" w:right="0" w:hanging="0"/>
        <w:jc w:val="center"/>
        <w:rPr/>
      </w:pPr>
      <w:r>
        <w:rPr>
          <w:sz w:val="26"/>
          <w:szCs w:val="26"/>
        </w:rPr>
        <w:t>Информация, подлежащая раскрытию ООО «БрянскСпиртПром», оказывающего услуги по теплоснабжению</w:t>
      </w:r>
    </w:p>
    <w:p>
      <w:pPr>
        <w:pStyle w:val="Normal"/>
        <w:widowControl w:val="false"/>
        <w:bidi w:val="0"/>
        <w:spacing w:before="0" w:after="240"/>
        <w:ind w:left="0" w:right="0" w:hanging="0"/>
        <w:jc w:val="center"/>
        <w:rPr/>
      </w:pPr>
      <w:r>
        <w:rPr>
          <w:sz w:val="26"/>
          <w:szCs w:val="26"/>
        </w:rPr>
        <w:t>Форма 1.1. Общая информация о регулируемой организации</w:t>
      </w:r>
    </w:p>
    <w:tbl>
      <w:tblPr>
        <w:tblW w:w="9072" w:type="dxa"/>
        <w:jc w:val="left"/>
        <w:tblInd w:w="2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5279"/>
        <w:gridCol w:w="3792"/>
      </w:tblGrid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ирменное наименование юридического лица (согласно уставу регулируемой организации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БрянскСпиртПром»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амилия, имя и отчество руководителя регулируемой организ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утыркин Дмитрий Николаевич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, дата его присвоения и наименование органа, принявшего решение о регистрации, в соответствии со свидетельством о государственной регистрации в качестве юридического л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ОГРН 1083254018176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ата регистрации 22.12.2008г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жрайонной инспекцией Федеральной налоговой службы №4 по Брянской области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чтовый адрес регулируемой организ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1050, г. Брянск, бульвар Гагарина, д. 1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рес фактического местонахождения органов управления регулируемой организ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1050, г. Брянск, бульвар Гагарина, д. 1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тел 8(4832) 72-22-89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акс 8(4832) 72-18-99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фициальный сайт регулируемой организации в сети “Интернет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ww.bryanskspirtprom.ru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рес электронной почты регулируемой организ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bsp@ooobsp.ru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жим работы регулируемой организации (абонентских отделов, сбытовых подразделений), в том числе часы работы диспетчерских служб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.00 – 17.0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ид регулируемой деятельност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казание услуг по передаче тепловой энергии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оличество тепловых пунктов (штук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sz w:val="26"/>
          <w:szCs w:val="26"/>
        </w:rPr>
        <w:t>Форма 1.2. Информация о тарифах на передачу тепловой энергии</w:t>
      </w:r>
    </w:p>
    <w:tbl>
      <w:tblPr>
        <w:tblW w:w="9072" w:type="dxa"/>
        <w:jc w:val="left"/>
        <w:tblInd w:w="-16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5279"/>
        <w:gridCol w:w="3792"/>
      </w:tblGrid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органа регулирования, принявшего решение об утверждении тарифа на передачу тепловой энерг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правление государственного регулирования тарифов Брянской области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квизиты (дата, номер) решения об утверждении тарифа на передачу тепловой энергии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иказ № 54/44-т от 18.12.2014г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Величина установленного одноставочного тарифа на передачу тепловой энергии, срок действия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1671,50 руб./Гкал без НД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рок действия: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 01.01.2015г по 30.06.2015г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788,51 руб./Гкал без НД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рок действия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1.07.2015г по 31.12.2015г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сточник официального опубликования решения об установлении тарифа на передачу тепловой энергии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айт Управления государственного регулирования тарифов Брянской области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ww.bryansk.eias.ru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sz w:val="26"/>
          <w:szCs w:val="26"/>
        </w:rPr>
        <w:t>Форма 1.9. Информация об условиях, на которых осуществляется поставка регулируемых товаров и (или) оказание регулируемых услуг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3"/>
        <w:gridCol w:w="609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ведения об условиях публичных договоров поставок регулируемых товаров, оказания регулируемых услуг, в том числе договоров о подключении к централизованной системе теплоснабж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50" w:right="0" w:hanging="350"/>
              <w:jc w:val="both"/>
              <w:rPr/>
            </w:pPr>
            <w:r>
              <w:rPr>
                <w:sz w:val="22"/>
                <w:szCs w:val="22"/>
              </w:rPr>
              <w:t>Теплоснабжающая организация обеспечивает Потребителя тепловой энергией через присоединенную теплосеть. Количество тепловой энергии отпускаемой потребителю устанавливается в зависимости от температуры наружного воздух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50" w:right="0" w:hanging="350"/>
              <w:jc w:val="both"/>
              <w:rPr/>
            </w:pPr>
            <w:r>
              <w:rPr>
                <w:sz w:val="22"/>
                <w:szCs w:val="22"/>
              </w:rPr>
              <w:t>Потребитель обязуется принять тепловую энергию, полностью и своевременно оплачивать принятую тепловую энергию а также потери в тепловых сетях по ценам и порядке, определенных договоро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50" w:right="0" w:hanging="350"/>
              <w:jc w:val="both"/>
              <w:rPr/>
            </w:pPr>
            <w:r>
              <w:rPr>
                <w:sz w:val="22"/>
                <w:szCs w:val="22"/>
              </w:rPr>
              <w:t>Потребитель гарантирует соответствие теплопункта и внутренней системы отопления здания проекту, следит за сохранностью установленных приборов учета, автоматики, обеспечивает их нормальную работу и обслуживание обученным персонало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50" w:right="0" w:hanging="350"/>
              <w:jc w:val="both"/>
              <w:rPr/>
            </w:pPr>
            <w:r>
              <w:rPr>
                <w:sz w:val="22"/>
                <w:szCs w:val="22"/>
              </w:rPr>
              <w:t>Отпуск тепловой энергии в систему Потребителя в начале отопительного сезона производится при наличии акта готовности, подписанного представителем Теплоснабжающей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50" w:right="0" w:hanging="350"/>
              <w:jc w:val="both"/>
              <w:rPr/>
            </w:pPr>
            <w:r>
              <w:rPr>
                <w:sz w:val="22"/>
                <w:szCs w:val="22"/>
              </w:rPr>
              <w:t>Потребитель не может производить без разрешения Теплоснабжающей организации увеличение числа нагревательных приборов в отапливаемых помещениях, присоединять к своим сетям других потребителе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50" w:right="0" w:hanging="350"/>
              <w:jc w:val="both"/>
              <w:rPr/>
            </w:pPr>
            <w:r>
              <w:rPr>
                <w:sz w:val="22"/>
                <w:szCs w:val="22"/>
              </w:rPr>
              <w:t>Стоимость отпускаемой тепловой энергии определяется на основании тарифов, утвержденных в установленном порядке.</w:t>
            </w:r>
          </w:p>
        </w:tc>
      </w:tr>
    </w:tbl>
    <w:p>
      <w:pPr>
        <w:pStyle w:val="Normal"/>
        <w:widowControl w:val="false"/>
        <w:bidi w:val="0"/>
        <w:spacing w:before="0" w:after="24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sz w:val="26"/>
          <w:szCs w:val="26"/>
        </w:rPr>
        <w:t>Форма 1.10. Информация о порядке выполнения технологических, технических</w:t>
        <w:br/>
        <w:t>и других мероприятий, связанных с подключением к централизованной системе теплоснабжени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53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орма заявки о подключении к централизованной системе тепл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извольна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еречень документов, представляемых одновременно с заявкой о подключении к централизованной системе тепл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 соответствии с Постановлением правительства от 16.04.2012г №30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квизиты нормативного правового акта, регламентирующего порядок действий заявителя и регулируемой организации при подаче, приеме, обработке заявки о подключении к централизованной системе теплоснабжения, принятии решения и уведомлении о принятом реш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Гражданский кодек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авила подключения к системам теплоснабжения, установленные Постановлением правительства РФ от 16.04.2012г №30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лефоны и адреса службы, ответственной за прием и обработку заявок о подключении к централизованной системе теплоснаб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4-34-9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1050, г.Брянск, бульвар Гагарина, д.1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женер-энергетик ООО «БСП» Алейников А.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инженер-энергетик ООО «БрянскСпиртПром»                                                              А.Г.Алейников</w:t>
      </w:r>
    </w:p>
    <w:sectPr>
      <w:headerReference w:type="default" r:id="rId2"/>
      <w:type w:val="nextPage"/>
      <w:pgSz w:w="11906" w:h="16838"/>
      <w:pgMar w:left="1259" w:right="924" w:gutter="0" w:header="397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7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2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9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86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3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08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character" w:styleId="Style16">
    <w:name w:val="Текст сноски Знак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3</Words>
  <Characters>4719</Characters>
  <CharactersWithSpaces>4195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7:09:00Z</dcterms:created>
  <dc:creator>КонсультантПлюс</dc:creator>
  <dc:description/>
  <dc:language>en-US</dc:language>
  <cp:lastModifiedBy/>
  <cp:lastPrinted>2015-01-14T13:58:00Z</cp:lastPrinted>
  <dcterms:modified xsi:type="dcterms:W3CDTF">2015-01-14T14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n</vt:lpwstr>
  </property>
</Properties>
</file>